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2.17) 03-06.983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уром    -    Москва    рег.    №    33.77.00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1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13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7"/>
        <w:gridCol w:w="538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Мур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2256, г. Муром, Владимирская область, ул. Московская, дом 9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Владими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0006 г. Владимир, Владимирская область, улица Вокзальная, дом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Пок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1120 г. Покров, Владимирская область, улица Ленина, дом 18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Центральная г. Моск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7207 г. Москва, Щёлковское шоссе, дом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   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 xml:space="preserve">17 ОПРЗ </w:t>
            </w:r>
            <w:r>
              <w:rPr>
                <w:rStyle w:val="FontStyle18"/>
                <w:rFonts w:ascii="Times New Roman" w:hAnsi="Times New Roman"/>
                <w:spacing w:val="30"/>
              </w:rPr>
              <w:t>17Р-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ыбедская магистрал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ый спу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Нижегород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Москов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удёная Го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удёная Го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Москов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ммунальный спу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ый спу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Нижегород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Москов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 xml:space="preserve">17 ОПРЗ </w:t>
            </w:r>
            <w:r>
              <w:rPr>
                <w:rStyle w:val="FontStyle18"/>
                <w:rFonts w:ascii="Times New Roman" w:hAnsi="Times New Roman"/>
                <w:spacing w:val="30"/>
              </w:rPr>
              <w:t>17Р-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20"/>
        <w:gridCol w:w="1756"/>
        <w:gridCol w:w="1671"/>
        <w:gridCol w:w="1408"/>
        <w:gridCol w:w="1953"/>
      </w:tblGrid>
      <w:tr>
        <w:trPr>
          <w:trHeight w:val="29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ru-RU" w:eastAsia="ru-RU" w:bidi="ar-SA"/>
              </w:rPr>
              <w:t>;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5"/>
        <w:gridCol w:w="1562"/>
        <w:gridCol w:w="1559"/>
        <w:gridCol w:w="1419"/>
        <w:gridCol w:w="1559"/>
        <w:gridCol w:w="1842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5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5:30; 06:30; 13:30; 2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5:30; 06:30; 13:30; 23: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; 09:40; 16:20; 02: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00; 15:40; 17:20; 19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; 09:40; 16:20; 02: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00; 15:40; 17:20; 19:15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25; 11:25; 18:30; 0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55; 14:00; 15:15; 17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25; 11:25; 18:30; 04: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55; 14:00; 15:15; 17:10</w:t>
            </w:r>
          </w:p>
        </w:tc>
      </w:tr>
      <w:tr>
        <w:trPr>
          <w:trHeight w:val="5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10; 12:15; 13:30; 15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10; 12:15; 13:30; 15:3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01 апреля по 30 ноября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зимний период: с 01 декабря по 31 марта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12:00Z</dcterms:created>
  <dc:creator/>
  <dc:description/>
  <dc:language>en-US</dc:language>
  <cp:lastModifiedBy/>
  <dcterms:modified xsi:type="dcterms:W3CDTF">2018-01-29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